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mit Thunfischdressin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festkochend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Salatgurk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Radiesc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Bund Brunnenkres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 g Kaper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Dose Thunfisch im eigenen Saft (150 g EW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150 g Sahnejoghur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3 EL Mayonnaise (80%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Oliven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Zitronen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waschen, mit Schale in Salzwasser kochen, abgießen und abschrecken. Kartoffeln pellen und abgekühlt in Scheib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urke waschen, schälen, vierteln, entkernen und in Würfel schneiden. Radieschen waschen, putzen und in Scheiben schneiden. Brunnenkresse waschen, abzupfen und trockenschleudern. Kapern hack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hunfisch abtropfen lassen. Zusammen mit Joghurt, Mayonnaise, Olivenöl und Zitronensaft pürieren, mit Salz und Pfeffer abschmeck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Hälfte der Kartoffelscheiben mit den Kapern mischen und mit der Hälfte des Dressings übergießen. Die restlichen Kartoffelscheiben, Gurke, Radieschen und Brunnenkresse darüberschichten, mit dem restlichen Dressing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12:00Z</dcterms:created>
  <dc:creator>Einhäuser</dc:creator>
  <dc:description/>
  <dc:language>en-US</dc:language>
  <cp:lastModifiedBy>Einhäuser</cp:lastModifiedBy>
  <dcterms:modified xsi:type="dcterms:W3CDTF">2003-10-17T19:15:00Z</dcterms:modified>
  <cp:revision>1</cp:revision>
  <dc:subject/>
  <dc:title>Kartoffelsalat mit Thunfischdressing</dc:title>
</cp:coreProperties>
</file>